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USAID"/>
        <w:spacing w:before="0" w:after="120"/>
        <w:jc w:val="center"/>
        <w:rPr/>
      </w:pPr>
      <w:r>
        <w:rPr/>
        <w:t xml:space="preserve">LOGICAL FRAMEWORK 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2700"/>
        <w:gridCol w:w="954"/>
        <w:gridCol w:w="3294"/>
      </w:tblGrid>
      <w:tr>
        <w:trPr/>
        <w:tc>
          <w:tcPr>
            <w:tcW w:w="1548" w:type="dxa"/>
            <w:tcBorders/>
          </w:tcPr>
          <w:p>
            <w:pPr>
              <w:pStyle w:val="USAID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ct Title: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USAID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Sustainable intensification of key farming systems in the Sudano Savannah of West Africa   </w:t>
            </w:r>
          </w:p>
          <w:p>
            <w:pPr>
              <w:pStyle w:val="USAID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silience of system and vulnerable populations Objective 1 (research)</w:t>
            </w:r>
          </w:p>
          <w:p>
            <w:pPr>
              <w:pStyle w:val="USAID"/>
              <w:spacing w:before="0" w:after="1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Much outside of scope of project?</w:t>
            </w:r>
          </w:p>
        </w:tc>
        <w:tc>
          <w:tcPr>
            <w:tcW w:w="2700" w:type="dxa"/>
            <w:tcBorders/>
          </w:tcPr>
          <w:p>
            <w:pPr>
              <w:pStyle w:val="USAID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tcBorders/>
          </w:tcPr>
          <w:p>
            <w:pPr>
              <w:pStyle w:val="USAID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e:</w:t>
            </w:r>
          </w:p>
        </w:tc>
        <w:tc>
          <w:tcPr>
            <w:tcW w:w="3294" w:type="dxa"/>
            <w:tcBorders>
              <w:bottom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USAID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3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20"/>
        <w:gridCol w:w="3024"/>
        <w:gridCol w:w="3024"/>
        <w:gridCol w:w="3024"/>
        <w:gridCol w:w="3024"/>
      </w:tblGrid>
      <w:tr>
        <w:trPr>
          <w:trHeight w:val="742" w:hRule="atLeast"/>
        </w:trPr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AID"/>
              <w:spacing w:before="0" w:after="1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rrative Summar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AID"/>
              <w:spacing w:before="0" w:after="1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bjectively Verifiable Indicator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AID"/>
              <w:spacing w:before="0" w:after="1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Means of Verificatio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AID"/>
              <w:spacing w:before="0" w:after="1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portant Assumptions</w:t>
            </w:r>
          </w:p>
        </w:tc>
      </w:tr>
      <w:tr>
        <w:trPr>
          <w:trHeight w:val="139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Development Hypothesis</w:t>
            </w:r>
          </w:p>
          <w:p>
            <w:pPr>
              <w:pStyle w:val="USAID"/>
              <w:spacing w:before="0" w:after="160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pacing w:before="0" w:after="160"/>
              <w:ind w:left="113" w:right="113" w:hanging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f Purpose, then Goa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oal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  <w:p>
            <w:pPr>
              <w:pStyle w:val="USAID"/>
              <w:spacing w:before="0" w:after="16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ct Purpose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USAID"/>
              <w:spacing w:before="0" w:after="1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numPr>
                <w:ilvl w:val="0"/>
                <w:numId w:val="2"/>
              </w:numPr>
              <w:snapToGrid w:val="false"/>
              <w:spacing w:before="60" w:after="60"/>
              <w:ind w:left="360" w:hanging="36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</w:tr>
      <w:tr>
        <w:trPr>
          <w:trHeight w:val="87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pacing w:before="0" w:after="160"/>
              <w:ind w:left="113" w:right="113" w:hanging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f Outputs, then Purpose</w:t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96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pacing w:before="0" w:after="160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Manageable Interest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000000"/>
              </w:rPr>
              <w:t xml:space="preserve">GIS Risk avoidance decision support tool developed </w:t>
            </w:r>
            <w:r>
              <w:rPr>
                <w:rFonts w:cs="Calibri" w:ascii="Calibri" w:hAnsi="Calibri"/>
                <w:color w:val="FF0000"/>
              </w:rPr>
              <w:t>(beyond scope of work?)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ainfall-based crop insurance evaluated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ood reserves increased and losses decreased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ools developed and validated against against experimental results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USAI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USAI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USAID"/>
              <w:spacing w:before="0" w:after="1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</w:tr>
      <w:tr>
        <w:trPr>
          <w:trHeight w:val="96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pacing w:before="0" w:after="160"/>
              <w:ind w:left="113" w:right="113" w:hanging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f Inputs, then Outputs</w:t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7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Yield rainfall relationships modelled and communicated to partner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xpanded production and marketing for  wome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7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educed post harvest losses documented relative to traditional storage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creased food reserves of higher qualit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xpanded production and marketing for  wome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17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Woman’s labor redirected away from labor intensive activities - mechanization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% time used for farm and food labor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ind w:left="26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7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000000"/>
              </w:rPr>
              <w:t xml:space="preserve">Lowered fertilizer costs and increased fuel and fodder </w:t>
            </w:r>
            <w:r>
              <w:rPr>
                <w:rFonts w:cs="Calibri" w:ascii="Calibri" w:hAnsi="Calibri"/>
                <w:color w:val="FF0000"/>
              </w:rPr>
              <w:t>(indicator?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hanges in legumes as a fraction of vegetation. (</w:t>
            </w: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  <w:t>output?)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raction of fuel from agro-forestry activitie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ind w:left="26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7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000000"/>
              </w:rPr>
              <w:t xml:space="preserve">IPM developed to reduce use of inorganic pesticides or reduce crop losses </w:t>
            </w:r>
            <w:r>
              <w:rPr>
                <w:rFonts w:cs="Calibri" w:ascii="Calibri" w:hAnsi="Calibri"/>
                <w:color w:val="FF0000"/>
              </w:rPr>
              <w:t>(repeats in production and NRM?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?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ind w:left="26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7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ood quality preserved during storag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Reduced biomarkers for  aflatoxin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ind w:left="26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7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ctivitie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ind w:left="26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7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ntegrated recommendation for specific componwnt technologies with existing soil, climate and weather map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ind w:left="26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`</w:t>
            </w:r>
          </w:p>
        </w:tc>
      </w:tr>
      <w:tr>
        <w:trPr>
          <w:trHeight w:val="17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? Yield/rainfall relationships established for underwriting purpose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ind w:left="26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7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valuate improved storage at scales of household and village scale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ind w:left="26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7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arieties, inputs and rotation systems optimized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ind w:left="26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7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st breeds and feeds validated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ind w:left="26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7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st suitability of breeds and practices to maximize livestock valu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ind w:left="26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7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est/ develop labor saving devises.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ind w:left="26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7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etermine most appropriate species for intercropped trees: Parkia? Albed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ind w:left="26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7947" w:h="11906"/>
      <w:pgMar w:left="1418" w:right="1701" w:gutter="0" w:header="0" w:top="1134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USAIDChar">
    <w:name w:val="USAID Char"/>
    <w:qFormat/>
    <w:rPr>
      <w:rFonts w:ascii="Gill Sans MT" w:hAnsi="Gill Sans MT" w:cs="Times New Roman Special G1"/>
      <w:bCs/>
      <w:color w:val="000000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AT" w:bidi="ar-SA" w:eastAsia="zh-CN"/>
    </w:rPr>
  </w:style>
  <w:style w:type="paragraph" w:styleId="Listenabsatz">
    <w:name w:val="Listenabsatz"/>
    <w:basedOn w:val="Normal"/>
    <w:qFormat/>
    <w:pPr>
      <w:ind w:left="720" w:hanging="0"/>
    </w:pPr>
    <w:rPr/>
  </w:style>
  <w:style w:type="paragraph" w:styleId="USAID">
    <w:name w:val="USAID"/>
    <w:basedOn w:val="Normal"/>
    <w:qFormat/>
    <w:pPr>
      <w:spacing w:before="0" w:after="160"/>
    </w:pPr>
    <w:rPr>
      <w:rFonts w:ascii="Gill Sans MT" w:hAnsi="Gill Sans MT" w:cs="Times New Roman Special G1"/>
      <w:bCs/>
      <w:color w:val="000000"/>
      <w:sz w:val="22"/>
      <w:szCs w:val="22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2:06:00Z</dcterms:created>
  <dc:creator>zeledon</dc:creator>
  <dc:description/>
  <cp:keywords/>
  <dc:language>en-US</dc:language>
  <cp:lastModifiedBy>PBallantyne</cp:lastModifiedBy>
  <dcterms:modified xsi:type="dcterms:W3CDTF">2012-01-12T11:57:00Z</dcterms:modified>
  <cp:revision>5</cp:revision>
  <dc:subject/>
  <dc:title>LOGICAL FRAMEWORK FOR PROJECT DESIGN</dc:title>
</cp:coreProperties>
</file>